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0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MEC - Ministério da Educação e Cultur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Wanderley Severino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Esplanada dos Ministérios - Anexo II - Sala 14/16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047-900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3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30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30/00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2160"/>
        <w:gridCol w:w="2288"/>
        <w:gridCol w:w="2289"/>
        <w:gridCol w:w="2623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a-24p (P/N 16151), com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4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4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nte de alimentação externa modelo EPS-LD (P/N 4501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Product Registration (P/N 120006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nte de alimentação 45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0G-0041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9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47G-00439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6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K640063926482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K640063925791</w:t>
            </w:r>
          </w:p>
        </w:tc>
      </w:tr>
    </w:tbl>
    <w:p>
      <w:pPr>
        <w:pStyle w:val="Normal"/>
        <w:spacing w:lineRule="exac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anderley Severino - Chefe de Divisão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386129-SSP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MEC - Ministério da Educação e Cultura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18"/>
          <w:szCs w:val="18"/>
        </w:rPr>
        <w:t>Endereço: Esplanada dos Ministérios - Anexo II - Sala 14/16 – Brasília,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2104-9693 / 2104-8103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7166273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30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30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15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4:20:00Z</dcterms:modified>
  <cp:revision>4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